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ere are many common differences between the top and bottom states that probably contribute to the high and low poverty levels.  One fact about poverty is that black and Hispanic people suffer higher rates of poverty than white and Asian people.  A lot of the states with higher rates of poverty, such as Mississippi, Louisiana, and the District Of Columbia have high minority populations.  The Southern states have suffered worse than the rest of the country with high poverty rates.  Most of the states that have higher poverty levels are in the South of the Unites States.  </w:t>
      </w:r>
    </w:p>
    <w:p>
      <w:pPr>
        <w:pStyle w:val="Normal"/>
        <w:rPr/>
      </w:pPr>
      <w:r>
        <w:rPr/>
        <w:tab/>
        <w:t xml:space="preserve">In the states with higher levels of poverty, families tend to be younger and less educated. In the states like Mississippi and Louisiana, they do not have very many or very good schools because they do not have enough taxes to pay for the schools. As a result, they will not be very educated when they are older.  If they are not educated when they are older, they will not be able to go to college so they will not get high paying jobs.  In the states with less poverty, they have better school, more taxes and more colleges.  Due to this, they are better educated and make more money.  </w:t>
      </w:r>
    </w:p>
    <w:p>
      <w:pPr>
        <w:pStyle w:val="Normal"/>
        <w:rPr/>
      </w:pPr>
      <w:r>
        <w:rPr/>
        <w:tab/>
        <w:t xml:space="preserve">In the poorer states, marriage has a big influence on poverty. Most people that are married are usually above the poverty line. But single woman house holds tend to be a lot worse as far as how much money there is in the house. In some cases it seems like they used to be married and now they are divorced so they are not doing well and begin falling below the poverty level. It is not clear now why some states would have more single and divorced woman but there are likely more people in this situation in the states that have higher poverty levels.  </w:t>
      </w:r>
    </w:p>
    <w:p>
      <w:pPr>
        <w:pStyle w:val="Normal"/>
        <w:rPr/>
      </w:pPr>
      <w:r>
        <w:rPr/>
      </w:r>
    </w:p>
    <w:p>
      <w:pPr>
        <w:pStyle w:val="Normal"/>
        <w:rPr/>
      </w:pPr>
      <w:hyperlink r:id="rId2">
        <w:r>
          <w:rPr>
            <w:rStyle w:val="InternetLink"/>
          </w:rPr>
          <w:t>www.policyalmanac.org</w:t>
        </w:r>
      </w:hyperlink>
    </w:p>
    <w:p>
      <w:pPr>
        <w:pStyle w:val="Normal"/>
        <w:rPr/>
      </w:pPr>
      <w:hyperlink r:id="rId3">
        <w:r>
          <w:rPr>
            <w:rStyle w:val="InternetLink"/>
          </w:rPr>
          <w:t>www.socialjrank.org</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yalmanac.org/" TargetMode="External"/><Relationship Id="rId3" Type="http://schemas.openxmlformats.org/officeDocument/2006/relationships/hyperlink" Target="http://www.socialjrank.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06:00Z</dcterms:created>
  <dc:creator>Jade Kendall Kaelan</dc:creator>
  <dc:description/>
  <cp:keywords/>
  <dc:language>en-US</dc:language>
  <cp:lastModifiedBy>Jade Kendall Kaelan</cp:lastModifiedBy>
  <dcterms:modified xsi:type="dcterms:W3CDTF">2009-12-07T02:11:00Z</dcterms:modified>
  <cp:revision>4</cp:revision>
  <dc:subject/>
  <dc:title/>
</cp:coreProperties>
</file>